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AU"/>
        </w:rPr>
        <w:t>Professional Summa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er 10 years of experience in Information Technology with 7 years as an SAP Basis Administrator and Technical Archite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ed on multiple full lifecycle implementations in highly complex SAP landscap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xtensive knowledge of SAP Implementation and Delivery methodologi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xtensive knowledge of providing SAP Basis support for complex SAP landscap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xtensive knowledge on planning and executing SAP upgrad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t in designing highly available SAP systems architect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ound knowledge in DR design for SAP solution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ledge on Enterprise mobile architect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 in leading offshore and onsite teams and working with vendors to provide application management support (AM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cellent Team Leading, Documentation and Knowledge transfer skill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CCCCCC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AU"/>
        </w:rPr>
        <w:t>Technical Skill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lation of multiple SAP systems including ERP 6.0 EHP6, BI 7.1, PI 7.31, EP 7.31, ESS WDA 1.51, MSS 1.51, CRM 7.0, Web Dispatcher, Solution Manager 7.1, TDMS and GR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P Technical Architecture Design, Sizing, Upgrades and Delive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lication clustering for HA using MSCS, Power HA and Solaris Clust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figured CTS and CTS+ for transport Managemen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aged Cross release governance transports to keep parallel releases in sync with production chang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S setup for Web Dispatcher, ERP, PI and Port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 Web Dispatcher configur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D design, configuration and troubleshoot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WDI Setup for PI development and version contro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d User SSO setup for SAPGUI and Port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nchronize LDAP users with SA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tensive experience in Hardware sizing and Technical Architecture Desig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 setup and management of users, roles and authorizations through CU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horization and Role provision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P and DB performance monitoring and tun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ckup and Restore of MS SQL server and Oracle Databas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ase Compression for MSSQL serv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t up Maintenance Optimizer in solution manage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ly support pack upgrades for ABAP and Jav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P and Third party addon install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P and cognos integr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P TDMS scenario configuration for test data manag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ined in Sybase Unified Platform (SAP Mobile) Administra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CCCCCC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AU"/>
        </w:rPr>
        <w:t>Professional Experienc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(May ’14 to Present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EDF Energ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Technical Architect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erations Architecture design for SAP, Meter Data Management Systems and Smart Metering Gateway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izing of SAP Systems including SAP IS-U, SAP CRM and SAP PI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of of concept for Hybrid Cloud Architecture for EDF Energy SAP Landscap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(Oct ’14 to May’ 14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Astellas Phar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Environment Manager / Delivery Lead for MFT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nage the environment requirements and dependencies for about 20 projects sharing the environments and identify conflict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nage delivery of Managed file transfer (Axway MFT) based on requirements from multiple project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lan SAP ERP EHP7, SCM EHP3, Solution Manager 7.1, NW PI 7.4 and NW BI 7.4 upgr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 (May ’13 to Sep ‘14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BAE Systems Applied Intelligen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Role: Senior SAP Basis Administrator 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ystem Sizing for all SAP system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naged offshore Basis and Security teams in India and Spain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sign and build SAP ERP 6.0 EHP 6, EP 7.31, ESS WDA 1.51, PI 7.31 and Solution Manager 7.1 SR2 system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naged system delivery and support for Project team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ded 24x7 support to project teams in UK and India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rformance tuning of SAP System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TTPS and SSO configuration for ERP and Portal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mplemented and supported ES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SS workflow configuration for Time Reports and Leave Request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UA setup and Authorization and Role build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TS+ setup for central transport management for java based system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ponsible for program deliverables like System Landscape Design, Technical Architecture Design, Environment Plan, Transport Management, Technology Policies and Procedures and Installation Guide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rformance test planning and execution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AP integration with Cognos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AP Gui and Portal end user Single SignOn Setup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upport build and test teams during project implementation phase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losely worked with Infrastructure, Network and DBA Teams to deliver SAP systems as per schedule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de Post go-live support and knowledge transfer to client resourc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(Nov  ’12 to May ‘13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EDF Energ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SAP and MDMS Administrator / Technical Architect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AP and eMeter EnergyIP System Sizing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ystem refreshes from AM landscape to project landscape on AIX 6.1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Upgraded SAP ERP from EHP3 to EHP6. 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pgraded PI from NW 7.1 to NW 7.31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naged cross release change governance to keep AM and project builds in sync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dentified performance issues in production and suggested hardware upgrades and LPAR re allocation required in the AM landscape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orked with multiple vendors (EY, Siemens, IBM, atos, TCS and Cap Gemini) and client to build and support systems as per schedule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upported DR Design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ponsible for Technical Architecture Design, Environment Plan and Capacity Requirements and Specifications deliverables.</w:t>
      </w:r>
    </w:p>
    <w:p>
      <w:pPr>
        <w:pStyle w:val="Heade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(Oct  ’12 to Nov ‘12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Accenture Intern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SAP Mobile Technologies Administrator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earched and analyzed different vendor offerings of Mobile Device Management, Mobile Application Management and Mobile Enterprise Application Platforms and prepared comparisons, evaluations, sales decks, pros and cons, for different offering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btained training in Sybase Unified Platform Administration (Sybase AFAR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 (Jun  ’12 to Oct ‘12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Thomas Cook Group, Peterborough, UK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SAP System Migration Architect/ Team Lead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xecuted Oracle upgrade from 10.2.0.4 to 11.2 which is a pre-requisite for migration of datacenter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orked with multiple SAP and Infrastructure teams to analyze the as-is architecture and prepare the to-be architecture for migration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reated an interface inventory to make sure interfaces are reconfigured after the migration and relevant firewall rules requested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lanned the migration along with resource requirement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(Feb  ’12 to Jun ‘12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Nationwide Banking Services, Swindon, UK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SAP Basis SME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ded production support by applying SAP notes, batch scheduling, daily health checks, client copies, system refreshes and ticket resolution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ponsible for transport management.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ponsible for timely transition from onshore basis team to offshore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pdated handover documents like Technology Policies and Procedures, Operations run book which are required for offshore transi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 (Dec ’11 to Jan ‘12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BG Group, Reading, UK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SAP EHP Upgrade Architect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sed hardware requirements for the EHP 5 upgrad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ated a project plan with all technical and functional activities required during the upgrade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ned and agreed timelines and resourcing for the upgrade with the clien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ab/>
        <w:t xml:space="preserve">   (Apr ’11 to Nov ‘1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Astrazeneca, Alderley Edge, UK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SAP Basis Administrator / Architect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igned, Built and supported SAP GLM and SCM systems for the EERP project.</w:t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orked with Client Infrastructure Architects for architecture changes and data center changes which affected GL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nned SCM cutover and successfully deployed to produc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ted as SME for all SAP systems including ERP, PI and MDM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 refreshes from production to project systems using TDMS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Technical Architecture Design documents for GLM and SC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centure, LLC</w:t>
        <w:tab/>
        <w:tab/>
        <w:tab/>
        <w:tab/>
        <w:tab/>
        <w:tab/>
        <w:tab/>
        <w:tab/>
        <w:t xml:space="preserve">                 (Sep ’07 to Apr ‘1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lient: Best Buy Inc., Richfield, MN, USA/North Acton, London, UK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NetWeaver Basis Administrator/Lead/Technical Architect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ed on project estimates and resource planning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 for release governance between multiple releases and keeping the Landscapes in syn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ed on the hardware requirements and sizing of all SAP systems in the landscap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lation of ERP, BI, PI, CRM, Solution Manager, TDMS and GRC Systems on a strict deadli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lation of Highly Available SAP Production Systems on VM with Microsoft Clustering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lation of RWD for SAP help and training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led SAP systems on MS SQL server database with named instanc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ed on EHP4 Upgrade for ECC, NW 7.11 Upgrade for PI and NW 7.01Upgrade for B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ed on OS hardening for running SAP with reduced rights to the system user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lied Support Packs, add-ons and SAP not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figured CTS and CTS+ for the whole landscap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ckground jobs scheduling and monitoring. Restarting the failed background job after error analysis and correction.</w:t>
      </w:r>
    </w:p>
    <w:p>
      <w:pPr>
        <w:pStyle w:val="Normal"/>
        <w:numPr>
          <w:ilvl w:val="0"/>
          <w:numId w:val="1"/>
        </w:numPr>
        <w:ind w:left="720" w:right="6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solved R/3 Performance Issues by modifying Instance Profile Parameters and applying SAP notes etc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ed with Visual Admin, Config tool, CTS+, RWB, SLD and NW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fizer Global Research and Development, Groton, CT, USA</w:t>
        <w:tab/>
        <w:t xml:space="preserve">   </w:t>
        <w:tab/>
        <w:tab/>
        <w:t xml:space="preserve">  </w:t>
        <w:tab/>
        <w:t xml:space="preserve">  (Nov ’04 to Aug ‘07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e: Windows Server Administrator</w:t>
      </w:r>
    </w:p>
    <w:p>
      <w:pPr>
        <w:pStyle w:val="Heade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tributio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igrated Servers from Windows 2000 / NT to Windows 2003 / Active Directory and also migrated application &amp; Database serve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ployed Windows 2003 on multiple servers in the server far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signed and developed network load balancing on web server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igrated over 60 web servers from NT4 / IIS 4 to Windows 2003 / IIS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ven </w:t>
      </w:r>
      <w:r>
        <w:rPr>
          <w:rFonts w:cs="Arial" w:ascii="Arial" w:hAnsi="Arial"/>
          <w:bCs/>
          <w:sz w:val="18"/>
          <w:szCs w:val="18"/>
        </w:rPr>
        <w:t>end-user suppor</w:t>
      </w:r>
      <w:r>
        <w:rPr>
          <w:rFonts w:cs="Arial" w:ascii="Arial" w:hAnsi="Arial"/>
          <w:sz w:val="18"/>
          <w:szCs w:val="18"/>
        </w:rPr>
        <w:t xml:space="preserve">t based on </w:t>
      </w:r>
      <w:r>
        <w:rPr>
          <w:rFonts w:cs="Arial" w:ascii="Arial" w:hAnsi="Arial"/>
          <w:bCs/>
          <w:sz w:val="18"/>
          <w:szCs w:val="18"/>
        </w:rPr>
        <w:t>SLA</w:t>
      </w:r>
      <w:r>
        <w:rPr>
          <w:rFonts w:cs="Arial" w:ascii="Arial" w:hAnsi="Arial"/>
          <w:sz w:val="18"/>
          <w:szCs w:val="18"/>
        </w:rPr>
        <w:t xml:space="preserve"> to resolve the issues regarding production applications (personnel visit, Net-meeting, phone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-designed network of server for improving performa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-designed Security system with Windows 2003 for making more secure applic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igned and developed variety of authentication methods for web applic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loped complete documentation from scrat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eated policies and procedures for s/w development team. 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loped version controlling for source code and conducted auditing on production server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CCCCCC" w:val="clear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AU"/>
        </w:rPr>
        <w:t>Education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sters in Embedded Digital Systems, Sussex University, UK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chelors in Computer Sciences and Engineering, Nagarjuna University, India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de-DE"/>
      </w:rPr>
    </w:pPr>
    <w:r>
      <w:rPr>
        <w:rFonts w:cs="Arial" w:ascii="Arial" w:hAnsi="Arial"/>
        <w:lang w:val="de-DE"/>
      </w:rPr>
      <w:t>Bharat Vamsi Veeranki</w:t>
      <w:tab/>
      <w:tab/>
      <w:t xml:space="preserve">                     </w:t>
    </w:r>
  </w:p>
  <w:p>
    <w:pPr>
      <w:pStyle w:val="Header"/>
      <w:rPr>
        <w:rFonts w:ascii="Arial" w:hAnsi="Arial" w:cs="Arial"/>
      </w:rPr>
    </w:pPr>
    <w:hyperlink r:id="rId1">
      <w:r>
        <w:rPr>
          <w:rStyle w:val="InternetLink"/>
          <w:rFonts w:cs="Arial" w:ascii="Arial" w:hAnsi="Arial"/>
          <w:lang w:val="de-DE"/>
        </w:rPr>
        <w:t>Bharat.Veeranki@gmail.com</w:t>
      </w:r>
    </w:hyperlink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</w:rPr>
      <w:t>Mobile: 07572572999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r. SAP Basis/Netweaver Archit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Bharat.Veeranki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9:15:00Z</dcterms:created>
  <dc:creator>Bharat Veeranki</dc:creator>
  <dc:description/>
  <cp:keywords>sap basis netweaver pi bi crm ecc erp ehp</cp:keywords>
  <dc:language>en-US</dc:language>
  <cp:lastModifiedBy/>
  <dcterms:modified xsi:type="dcterms:W3CDTF">2015-08-06T10:52:23Z</dcterms:modified>
  <cp:revision>32</cp:revision>
  <dc:subject/>
  <dc:title>Resume</dc:title>
</cp:coreProperties>
</file>