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Ilaria Rovelli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62025" cy="130492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>Via Maroncelli 10, 20900  Monz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3485736759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Ilariarovelli83@gmail.com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F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20/04/1983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taliana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It System Administrator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Luglio 2015 ad oggi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IT System Administrato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New Office Automation Srl </w:t>
              <w:br/>
              <w:t>Viale Giovanni Suzzani 289</w:t>
              <w:br/>
              <w:t>20162 Milan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progetti Infrastruttural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Microsoft SQL 2012 presso client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Installazione server Microsoft 2012 R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anutenzione software proprietari multifunzioni: Equitrac, Scanshare, Papercut, MyMfp, Arxivar, Global Scan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Installazione multifunzioni Ricoh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ività di troubleshooting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Organizzazione corsi formazione aziendali lato ICT</w:t>
            </w:r>
          </w:p>
          <w:p>
            <w:pPr>
              <w:pStyle w:val="ECVSectionBullet"/>
              <w:rPr>
                <w:rFonts w:eastAsia="Arial"/>
                <w:lang w:val="it-IT" w:eastAsia="en-US"/>
              </w:rPr>
            </w:pPr>
            <w:r>
              <w:rPr>
                <w:rFonts w:eastAsia="Arial"/>
                <w:lang w:val="it-IT" w:eastAsia="en-US"/>
              </w:rPr>
              <w:t xml:space="preserve"> 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IT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Marzo 2015 a Luglio 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IT System Specialis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D’Arco Business Solutions Srl </w:t>
              <w:br/>
              <w:t>Via Leone XIII 14</w:t>
              <w:br/>
              <w:t>20145 Milan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progetti Infrastruttura presso Aviva Italia Holding S.p.A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Esecuzione rilasci applicativi in Collaudo e Produzione su software SIS, Serena Dimension, KYC, EVC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rilasci attraverso Microsoft SQL 201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Installazione nuovi server Microsoft 201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invio flussi via FTPS, SFTP ed FTP Via SPazi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IT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Novembre 2012 a Febbraio 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IT System Administrator J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Aizoon Consulting Srl Via Lanzone, Milan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szCs w:val="18"/>
                <w:lang w:val="it-IT"/>
              </w:rPr>
              <w:t>Gestione, configurazione e troubleshooting su dispositivi di rete quali Core Cisco Catalyst 2960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d amministrazione Windows Server 2003 e 2008 R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reazione e gestione utenze e GPO in Active Directory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reazione ed amministrazione mailbox personali e dipartimentali in Lotus Domin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anutenzione Backup aziendale tramite CA  ARCserve Backup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Utilizzo e gestione Firewall Checkpoin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Storage Nas EMC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progetto di migrazione stampanti su nuovo Printserver con utilizzo del software Equitrac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anutenzione faxserve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ablaggi rack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anutenzione server Citrix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Utilizzo software Spicework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noscenza e gestione Vmwar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DNS e DHCP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onitoraggio SOFIA, rilasci ed aggiornamenti in Produzione e Collaud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anutenzione apparati e access point Wireles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rilascio token e Vpn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rapporti internazionali, riunioni e conference call con la casa madre di BNPParibas sede Marne (Francia) e Madrid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anutenzione Infoblox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esso: </w:t>
            </w:r>
          </w:p>
          <w:p>
            <w:pPr>
              <w:pStyle w:val="ECVSectionBullet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Cardif VITA Assicurazioni SPA Gruppo BNL BNPPARIBAS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Via Tolmezzo 15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Mil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IT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Maggio 2012 a Novembre 201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Help desk 1 e 2 livello Sistemistic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Banca ITB SPA</w:t>
              <w:br/>
              <w:t xml:space="preserve">Via Bensi </w:t>
              <w:br/>
              <w:t>20132 Milan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szCs w:val="18"/>
                <w:lang w:val="it-IT"/>
              </w:rPr>
              <w:t>Gestione, configurazione e troubleshooting su dispositivi di rete quali Core Cisco Catalyst 2960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d amministrazione Windows Server 2003 e 2008 R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reazione e gestione utenze e GPO in Active Directory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reazione ed amministrazione email e mailbox in Exchange Server 2010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d amministrazione Windows Server Update Service (WSUS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Utilizzo e gestione Firewall Checkpoin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 manutenzione Printserve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ablaggi rack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Utilizzo software Spiceworks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IT</w:t>
            </w:r>
          </w:p>
        </w:tc>
      </w:tr>
    </w:tbl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jc w:val="lef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Novembre 2011 a Aprile 201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Helpdesk 2 livello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Nessunaspaziatura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Service Tech, Via dei Platani 41 </w:t>
            </w:r>
            <w:r>
              <w:rPr>
                <w:lang w:val="it-IT" w:eastAsia="en-US"/>
              </w:rPr>
              <w:t xml:space="preserve">00172 </w:t>
            </w:r>
            <w:r>
              <w:rPr>
                <w:sz w:val="18"/>
                <w:szCs w:val="18"/>
                <w:lang w:val="it-IT" w:eastAsia="en-US"/>
              </w:rPr>
              <w:t>Rom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ttività di assistenza tecnica client/server lato software: configurazione PDL in ambiente Microsoft, (SO Microsoft, pacchetto Office, Outlook e Lotus Notes), ottimizzazione performance,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ssistenza tecnica hardware lato clien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ggiornamento Antivirus Aziendal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ackup e restore dati,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Roll-out postazioni desktop e laptop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nfigurazione Blackberry e Iphone aziendal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ssistenza remotizzaazione DSM Remote Contro e Damewar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ticket tramite Unicenter Service Desk Poste Italian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macchine postali SDP Clien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Manutenzione e assistenza POS, TPLABEL, Pollercash e lettori assegn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ssistenza di 2 livello ai tecnici  manutentori presso Uffici Postali zone Lazio, Campania, Isole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Presso</w:t>
            </w:r>
          </w:p>
          <w:p>
            <w:pPr>
              <w:pStyle w:val="ECVSectionBullet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Poste Italiane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Via Tor Pagnotta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00172 ROM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IT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Novembre 2010 a Novembre 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Help desk 2 livello Sistemistic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Teleconsys Srl</w:t>
              <w:br/>
              <w:t xml:space="preserve">Via Groenlandia </w:t>
              <w:br/>
              <w:t>00144 ROM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d amministrazione Windows Server 2003 e 2008 R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reazione e gestione utenze e GPO in Active Directory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reazione ed amministrazione email e mailbox in Exchange Server 2010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estione ed amministrazione Windows Server Update Service (WSUS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nfigurazione Iphone e Blackberry aziendal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ttività sistemistica consistente nella progettazione ed implementazione dei servizi di rete e dei servizi informatici </w:t>
            </w:r>
          </w:p>
          <w:p>
            <w:pPr>
              <w:pStyle w:val="Nessunaspaziatura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essunaspaziatura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sso</w:t>
            </w:r>
          </w:p>
          <w:p>
            <w:pPr>
              <w:pStyle w:val="Nessunaspaziatura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rte dei Conti </w:t>
            </w:r>
          </w:p>
          <w:p>
            <w:pPr>
              <w:pStyle w:val="Nessunaspaziatura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ale Mazzini 103</w:t>
            </w:r>
          </w:p>
          <w:p>
            <w:pPr>
              <w:pStyle w:val="Nessunaspaziatur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95 ROM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IT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Ottobre 2010 a Novembre 201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Help desk Lottomatic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Kelly Service SPA, Via Nomentana 125 00185 Rom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ività sistemistica di assistenza tecnica su apparati di Lottomatica (POS, Stampanti, terminali di gioco)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esso </w:t>
            </w:r>
          </w:p>
          <w:p>
            <w:pPr>
              <w:pStyle w:val="ECVSectionBullet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LOTTOMATICA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Viale Campo Boario 46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00154 ROM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IT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lang w:val="it-IT" w:eastAsia="en-US"/>
              </w:rPr>
            </w:pPr>
            <w:r>
              <w:rPr>
                <w:lang w:val="it-IT" w:eastAsia="en-US"/>
              </w:rPr>
              <w:t>Settembre 2007 a Ottobre 201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en-US" w:eastAsia="en-US"/>
              </w:rPr>
            </w:pPr>
            <w:r>
              <w:rPr>
                <w:lang w:val="en-US" w:eastAsia="en-US"/>
              </w:rPr>
              <w:t>Help desk On Site, Responsabile Help desk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Olisistem ITQ Consulting SPA, Via Cucchini 60 Rom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ttività di assistenza tecnica client/server lato software: configurazione PDL in ambiente Microsoft, (SO Microsoft, pacchetto Office, Outlook e Lotus Notes), ottimizzazione performance,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ssistenza tecnica hardware lato clien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ggiornamento Antivirus Aziendal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ackup e restore dati,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Roll-out postazioni desktop e laptop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nfigurazione Blackberry e Iphone aziendal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ssistenza remotizzaazione DSM Remote Contro, Dameware, VNC e Team Viewe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Resposabile Help desk presso Ministero del Lavoro, Roma</w:t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Presso:</w:t>
            </w:r>
          </w:p>
          <w:p>
            <w:pPr>
              <w:pStyle w:val="Normal"/>
              <w:spacing w:lineRule="exact" w:line="201" w:before="10" w:after="0"/>
              <w:jc w:val="both"/>
              <w:textAlignment w:val="baseline"/>
              <w:rPr>
                <w:rFonts w:eastAsia="Arial"/>
                <w:b/>
                <w:b/>
                <w:color w:val="000000"/>
                <w:spacing w:val="0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0"/>
                <w:sz w:val="18"/>
                <w:lang w:val="it-IT"/>
              </w:rPr>
              <w:t xml:space="preserve">Ministero del Lavoro e delle Politiche Sociali  </w:t>
            </w:r>
            <w:r>
              <w:rPr>
                <w:rFonts w:eastAsia="Arial"/>
                <w:color w:val="000000"/>
                <w:spacing w:val="0"/>
                <w:sz w:val="18"/>
                <w:lang w:val="it-IT"/>
              </w:rPr>
              <w:t>Via Fornovo 8, 0155 Roma</w:t>
            </w:r>
          </w:p>
          <w:p>
            <w:pPr>
              <w:pStyle w:val="Normal"/>
              <w:spacing w:lineRule="exact" w:line="197"/>
              <w:textAlignment w:val="baseline"/>
              <w:rPr>
                <w:rFonts w:eastAsia="Arial"/>
                <w:b/>
                <w:b/>
                <w:color w:val="000000"/>
                <w:spacing w:val="-2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-2"/>
                <w:sz w:val="18"/>
                <w:lang w:val="it-IT"/>
              </w:rPr>
              <w:t xml:space="preserve">Prada Spa  </w:t>
            </w:r>
            <w:r>
              <w:rPr>
                <w:rFonts w:eastAsia="Arial"/>
                <w:color w:val="000000"/>
                <w:spacing w:val="-2"/>
                <w:sz w:val="18"/>
                <w:lang w:val="it-IT"/>
              </w:rPr>
              <w:t>Via Fogazzaro 36, 20132 Milano</w:t>
            </w:r>
          </w:p>
          <w:p>
            <w:pPr>
              <w:pStyle w:val="Normal"/>
              <w:spacing w:lineRule="exact" w:line="201" w:before="1" w:after="0"/>
              <w:textAlignment w:val="baseline"/>
              <w:rPr>
                <w:rFonts w:eastAsia="Arial"/>
                <w:color w:val="000000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0"/>
                <w:sz w:val="18"/>
                <w:lang w:val="it-IT"/>
              </w:rPr>
              <w:t>Fujitsu Siemens</w:t>
            </w:r>
            <w:r>
              <w:rPr>
                <w:rFonts w:eastAsia="Arial"/>
                <w:color w:val="000000"/>
                <w:spacing w:val="0"/>
                <w:sz w:val="18"/>
                <w:lang w:val="it-IT"/>
              </w:rPr>
              <w:t xml:space="preserve">  Viale delle Industrie 11, 20900 Vimodrone</w:t>
            </w:r>
          </w:p>
          <w:p>
            <w:pPr>
              <w:pStyle w:val="Normal"/>
              <w:spacing w:lineRule="exact" w:line="197"/>
              <w:textAlignment w:val="baseline"/>
              <w:rPr>
                <w:rFonts w:eastAsia="Arial"/>
                <w:b/>
                <w:b/>
                <w:color w:val="000000"/>
                <w:spacing w:val="-1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-1"/>
                <w:sz w:val="18"/>
                <w:lang w:val="it-IT"/>
              </w:rPr>
              <w:t xml:space="preserve">Alcatel Lucent  </w:t>
            </w:r>
            <w:r>
              <w:rPr>
                <w:rFonts w:eastAsia="Arial"/>
                <w:color w:val="000000"/>
                <w:spacing w:val="-1"/>
                <w:sz w:val="18"/>
                <w:lang w:val="it-IT"/>
              </w:rPr>
              <w:t>Via Trento, 30 20871 Vimercate</w:t>
            </w:r>
          </w:p>
          <w:p>
            <w:pPr>
              <w:pStyle w:val="Normal"/>
              <w:spacing w:lineRule="exact" w:line="201"/>
              <w:textAlignment w:val="baseline"/>
              <w:rPr>
                <w:rFonts w:eastAsia="Arial"/>
                <w:b/>
                <w:b/>
                <w:color w:val="000000"/>
                <w:spacing w:val="0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0"/>
                <w:sz w:val="18"/>
                <w:lang w:val="it-IT"/>
              </w:rPr>
              <w:t xml:space="preserve">Unicredit  </w:t>
            </w:r>
            <w:r>
              <w:rPr>
                <w:rFonts w:eastAsia="Arial"/>
                <w:color w:val="000000"/>
                <w:spacing w:val="0"/>
                <w:sz w:val="18"/>
                <w:lang w:val="it-IT"/>
              </w:rPr>
              <w:t xml:space="preserve">Piazza Gae Aulenti, 3 - Tower A - 20154 </w:t>
            </w:r>
            <w:r>
              <w:rPr>
                <w:rFonts w:eastAsia="Arial"/>
                <w:bCs/>
                <w:color w:val="000000"/>
                <w:spacing w:val="0"/>
                <w:sz w:val="18"/>
                <w:lang w:val="it-IT"/>
              </w:rPr>
              <w:t>Milano</w:t>
            </w:r>
          </w:p>
          <w:p>
            <w:pPr>
              <w:pStyle w:val="Normal"/>
              <w:spacing w:lineRule="exact" w:line="201" w:before="1" w:after="0"/>
              <w:textAlignment w:val="baseline"/>
              <w:rPr>
                <w:rFonts w:eastAsia="Arial"/>
                <w:b/>
                <w:b/>
                <w:color w:val="000000"/>
                <w:spacing w:val="0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0"/>
                <w:sz w:val="18"/>
                <w:lang w:val="it-IT"/>
              </w:rPr>
              <w:t xml:space="preserve">Italferr </w:t>
            </w:r>
            <w:r>
              <w:rPr>
                <w:rFonts w:eastAsia="Arial"/>
                <w:color w:val="000000"/>
                <w:spacing w:val="0"/>
                <w:sz w:val="18"/>
                <w:lang w:val="it-IT"/>
              </w:rPr>
              <w:t>Via Ernesto Breda 38, 20136 Milano</w:t>
            </w:r>
          </w:p>
          <w:p>
            <w:pPr>
              <w:pStyle w:val="Normal"/>
              <w:spacing w:lineRule="exact" w:line="201" w:before="1" w:after="0"/>
              <w:textAlignment w:val="baseline"/>
              <w:rPr>
                <w:rFonts w:eastAsia="Arial"/>
                <w:color w:val="000000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0"/>
                <w:sz w:val="18"/>
                <w:lang w:val="it-IT"/>
              </w:rPr>
              <w:t xml:space="preserve">Terna </w:t>
            </w:r>
            <w:r>
              <w:rPr>
                <w:rStyle w:val="St1"/>
                <w:rFonts w:cs="Arial"/>
                <w:color w:val="000000"/>
                <w:sz w:val="18"/>
                <w:szCs w:val="18"/>
                <w:lang w:val="it-IT"/>
              </w:rPr>
              <w:t xml:space="preserve">Via Galileo Galilei, 18 - 20016 Pero </w:t>
            </w:r>
          </w:p>
          <w:p>
            <w:pPr>
              <w:pStyle w:val="Normal"/>
              <w:spacing w:lineRule="exact" w:line="199" w:before="1" w:after="0"/>
              <w:textAlignment w:val="baseline"/>
              <w:rPr>
                <w:rFonts w:eastAsia="Arial"/>
                <w:b/>
                <w:b/>
                <w:color w:val="000000"/>
                <w:sz w:val="18"/>
                <w:lang w:val="it-IT"/>
              </w:rPr>
            </w:pPr>
            <w:r>
              <w:rPr>
                <w:rFonts w:eastAsia="Arial"/>
                <w:b/>
                <w:color w:val="000000"/>
                <w:spacing w:val="0"/>
                <w:sz w:val="18"/>
                <w:lang w:val="it-IT"/>
              </w:rPr>
              <w:t xml:space="preserve">Carrefour </w:t>
            </w:r>
            <w:r>
              <w:rPr>
                <w:rFonts w:eastAsia="Arial"/>
                <w:color w:val="000000"/>
                <w:spacing w:val="0"/>
                <w:sz w:val="18"/>
                <w:lang w:val="it-IT"/>
              </w:rPr>
              <w:t>Via Caldera 21, 20100 Milano</w:t>
            </w:r>
          </w:p>
          <w:p>
            <w:pPr>
              <w:pStyle w:val="ECVSectionBullet"/>
              <w:rPr>
                <w:rFonts w:eastAsia="Arial"/>
                <w:b/>
                <w:b/>
                <w:color w:val="000000"/>
                <w:sz w:val="18"/>
                <w:lang w:val="it-IT" w:eastAsia="en-US"/>
              </w:rPr>
            </w:pPr>
            <w:r>
              <w:rPr>
                <w:rFonts w:eastAsia="Arial"/>
                <w:b/>
                <w:color w:val="000000"/>
                <w:sz w:val="18"/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Settore</w:t>
            </w:r>
            <w:r>
              <w:rPr>
                <w:lang w:val="it-IT" w:eastAsia="en-US"/>
              </w:rPr>
              <w:t xml:space="preserve"> I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ettembre 1998 a Giugno 200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color w:val="000000"/>
                <w:spacing w:val="-4"/>
                <w:sz w:val="20"/>
                <w:lang w:val="it-IT"/>
              </w:rPr>
            </w:pPr>
            <w:r>
              <w:rPr>
                <w:sz w:val="20"/>
                <w:szCs w:val="20"/>
                <w:lang w:val="it-IT" w:eastAsia="en-US"/>
              </w:rPr>
              <w:t>Diploma di scuola superiore in Arti Grafiche Applicate e Fotografi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eastAsia="Arial"/>
                <w:b/>
                <w:b/>
                <w:color w:val="000000"/>
                <w:spacing w:val="-4"/>
                <w:sz w:val="20"/>
                <w:lang w:val="it-IT" w:eastAsia="en-US"/>
              </w:rPr>
            </w:pPr>
            <w:r>
              <w:rPr>
                <w:rFonts w:eastAsia="Arial"/>
                <w:b/>
                <w:color w:val="000000"/>
                <w:spacing w:val="-4"/>
                <w:sz w:val="20"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essunaspaziatura"/>
              <w:rPr/>
            </w:pPr>
            <w:r>
              <w:rPr>
                <w:sz w:val="18"/>
                <w:szCs w:val="18"/>
                <w:lang w:val="it-IT"/>
              </w:rPr>
              <w:t xml:space="preserve">Istituto Statale d'Arte Applicata </w:t>
            </w:r>
          </w:p>
          <w:p>
            <w:pPr>
              <w:pStyle w:val="Nessunaspaziatura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Via Boccaccio 1, Villa Reale </w:t>
            </w:r>
          </w:p>
          <w:p>
            <w:pPr>
              <w:pStyle w:val="Nessunaspaziatura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052 Monza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Ottobre 2004 - Luglio 2007</w:t>
            </w:r>
          </w:p>
          <w:p>
            <w:pPr>
              <w:pStyle w:val="ECVDat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Laurea Triennale Grafica Pubblicitaria e Web Design</w:t>
            </w:r>
          </w:p>
          <w:p>
            <w:pPr>
              <w:pStyle w:val="ECVSubSectionHeading"/>
              <w:rPr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si: Analisi e restyling marchio della società di fornitura elettrica ENEL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essunaspaziatura"/>
              <w:rPr>
                <w:rFonts w:eastAsia="Arial"/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rFonts w:eastAsia="Arial"/>
                <w:color w:val="000000"/>
                <w:spacing w:val="-2"/>
                <w:sz w:val="18"/>
                <w:szCs w:val="18"/>
                <w:lang w:val="it-IT"/>
              </w:rPr>
              <w:t>Istituto Europeo di Design</w:t>
            </w:r>
          </w:p>
          <w:p>
            <w:pPr>
              <w:pStyle w:val="Nessunaspaziatura"/>
              <w:rPr>
                <w:rFonts w:eastAsia="Arial"/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rFonts w:eastAsia="Arial"/>
                <w:color w:val="000000"/>
                <w:spacing w:val="-2"/>
                <w:sz w:val="18"/>
                <w:szCs w:val="18"/>
                <w:lang w:val="it-IT"/>
              </w:rPr>
              <w:t xml:space="preserve">Via Amatore Sciesa, 4 </w:t>
            </w:r>
          </w:p>
          <w:p>
            <w:pPr>
              <w:pStyle w:val="Nessunaspaziatura"/>
              <w:rPr>
                <w:rFonts w:eastAsia="Arial"/>
                <w:color w:val="000000"/>
                <w:spacing w:val="-2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5 Milan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>
                <w:lang w:val="it-IT" w:eastAsia="en-US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BULATS in conseguimen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>Francese</w:t>
            </w:r>
          </w:p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nzione, ordine e precision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orte motivazione personale di crescita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Impegno e professionalità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roattività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eadership - sono stata responsabile di un team di 6 persone di un Help Desk di I livello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Ottima padronanza degli strumenti Microsoft Offic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Ottimo uso pacchetto Adob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Utilizzo Html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Windows Server 201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Windows Server 2008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ctive Directory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DHCP e DN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pparati Cisc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pazio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Infoblox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otus Domin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itrix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Microsoft SQL 201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Microsoft Exchange 2010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Disegno dal ver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ittura ad oli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Grafica pubblicitaria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Web design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B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ECDL Patente Europea del Computer  conseguita presso Università Cattolica del Sacro Cuore Milano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MOC6292 : Installing e configuring Windows 7 clien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rso CCNA: ICND 1 e 2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ogica Programmazione e Basi di Dati SQL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ertificazione MTA  - Networking Fundamental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ertificazione MTA. – Security Fundamentals</w:t>
            </w:r>
          </w:p>
          <w:p>
            <w:pPr>
              <w:pStyle w:val="ECVSectionBullet"/>
              <w:ind w:left="113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ertificazione CISCO CCNA in corso di conseguimento presso E-ForHum - Milan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ertificazione MCSA in corso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Ilaria Rovelli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3:00Z</dcterms:created>
  <dc:creator>TISSOT, Philippe</dc:creator>
  <dc:description>Europass CV</dc:description>
  <cp:keywords>Europass CV Cedefop</cp:keywords>
  <dc:language>en-US</dc:language>
  <cp:lastModifiedBy>Ilaria Rovelli</cp:lastModifiedBy>
  <cp:lastPrinted>2015-10-21T15:34:00Z</cp:lastPrinted>
  <dcterms:modified xsi:type="dcterms:W3CDTF">2015-10-21T13:34:00Z</dcterms:modified>
  <cp:revision>1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