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665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8665"/>
      </w:tblGrid>
      <w:tr>
        <w:trPr>
          <w:trHeight w:val="14297" w:hRule="atLeast"/>
        </w:trPr>
        <w:tc>
          <w:tcPr>
            <w:tcW w:w="86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</w:t>
            </w:r>
            <w:r>
              <w:rPr>
                <w:rFonts w:cs="Arial" w:ascii="Arial" w:hAnsi="Arial"/>
                <w:b/>
                <w:sz w:val="36"/>
                <w:szCs w:val="36"/>
              </w:rPr>
              <w:t>Curriculum Vita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>Sandra Nwanjo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38 Knoyle Street</w:t>
            </w:r>
            <w:r>
              <w:rPr>
                <w:rFonts w:cs="Arial" w:ascii="Arial" w:hAnsi="Arial"/>
                <w:sz w:val="22"/>
                <w:szCs w:val="22"/>
              </w:rPr>
              <w:t>│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New cross</w:t>
            </w:r>
            <w:r>
              <w:rPr>
                <w:rFonts w:cs="Arial" w:ascii="Arial" w:hAnsi="Arial"/>
                <w:sz w:val="22"/>
                <w:szCs w:val="22"/>
              </w:rPr>
              <w:t>│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London</w:t>
            </w:r>
            <w:r>
              <w:rPr>
                <w:rFonts w:cs="Arial" w:ascii="Arial" w:hAnsi="Arial"/>
                <w:sz w:val="22"/>
                <w:szCs w:val="22"/>
              </w:rPr>
              <w:t>│</w:t>
            </w:r>
            <w:r>
              <w:rPr>
                <w:rFonts w:cs="Arial" w:ascii="Arial" w:hAnsi="Arial"/>
                <w:b/>
                <w:sz w:val="22"/>
                <w:szCs w:val="22"/>
              </w:rPr>
              <w:t>SE14 6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bile: 07950407559</w:t>
            </w:r>
            <w:r>
              <w:rPr>
                <w:rFonts w:cs="Arial" w:ascii="Arial" w:hAnsi="Arial"/>
                <w:sz w:val="22"/>
                <w:szCs w:val="22"/>
              </w:rPr>
              <w:t>│</w:t>
            </w:r>
            <w:r>
              <w:rPr>
                <w:rFonts w:cs="Arial" w:ascii="Arial" w:hAnsi="Arial"/>
                <w:b/>
                <w:sz w:val="22"/>
                <w:szCs w:val="22"/>
              </w:rPr>
              <w:t>0794637588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ebony-dime@live.com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SONAL STATE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905</wp:posOffset>
                      </wp:positionV>
                      <wp:extent cx="5175250" cy="127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75360" cy="1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1c1c1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05pt,0.15pt" to="408.5pt,0.2pt" stroked="t" o:allowincell="t" style="position:absolute">
                      <v:stroke color="#1c1c1c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am an ambitious and self starter with a strong determination to succeed. I have good leadership skills, ability to motivate others using good inter personal skills, confident, adaptable and enthusiastic approach. I am hardworking, fully committed &amp; dependable, always looking for new ideas &amp; concepts to further develop skills and experience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I am efficient and have no problem meeting deadlines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>IT skills (System Softwar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44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EMPLOY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34290</wp:posOffset>
                      </wp:positionV>
                      <wp:extent cx="5175250" cy="127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75360" cy="1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05pt,2.7pt" to="408.5pt,2.75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8162" w:leader="none"/>
              </w:tabs>
              <w:ind w:left="-284" w:right="0" w:firstLine="284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DSGi│Sales advisor/ Cashier</w:t>
            </w:r>
          </w:p>
          <w:p>
            <w:pPr>
              <w:pStyle w:val="Normal"/>
              <w:tabs>
                <w:tab w:val="clear" w:pos="720"/>
                <w:tab w:val="left" w:pos="8162" w:leader="none"/>
              </w:tabs>
              <w:ind w:left="-284" w:right="0" w:firstLine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Old Kent Road SE1 5JJ│Dec 2008 – May 2010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ties Includ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municating with diverse customers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reeting customers, making them feel welcome in our store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ing help and information to customers to find the right &amp; services to meet their need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aling with customer’s problems or concern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merchandising the shop floo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ing customers in finding the right product and providing demonstration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hing up, calculating sales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rranging stock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Superdrug│Sales Assistant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Lewisham SE13 6JG│14 Jul – 30 Aug 2008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ties include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ing with a vast majority of customer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he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uring displays are always kept presentabl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aling with customers enquires and complain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merchandis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Air courier agents│Receptioni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Newcross Road │May –Aug 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ties includ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stomer services Assista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ministrat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reta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er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phoni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itch board operator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Le Sandra │Supervis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Greenwich SE10 8MB │ march -  Jul 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ties Include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overflowPunct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ing with numerous amounts of different peopl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hing up, calculating sales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ending to client or customer enquiries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ing payments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ranging appointments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ient booking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DUCATI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270</wp:posOffset>
                      </wp:positionV>
                      <wp:extent cx="5175250" cy="127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75360" cy="1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1c1c1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05pt,0.1pt" to="408.5pt,0.15pt" stroked="t" o:allowincell="t" style="position:absolute">
                      <v:stroke color="#1c1c1c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St Ursula’s Secondary schoo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Greenwich SE10 5SU│Sept 2002- June 2007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SCE grades achieved:  9 GSCE including maths, English and science all pas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Greenwich School of Business and Manageme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Greenwich SE10  8RD│Oct 2008- June 20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cess to Higher Education: I achieved a pass in all 6 modules.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University of Hertfordshire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Hertfordshire AL10 9BL│Sep 2009-May 2012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urrently studying Computer science (Business Systems) BSc Degree (3 year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217170</wp:posOffset>
                      </wp:positionV>
                      <wp:extent cx="525780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1c1c1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05pt,17.1pt" to="415pt,17.1pt" stroked="t" o:allowincell="t" style="position:absolute">
                      <v:stroke color="#1c1c1c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DITIONAL SKILL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e of my key strengths are interpersonal skills and being able to co-operate as a     good team member. I took part with my hair stylist team in a competition in my past   job at Le Sandra. We were very successful because we worked well together, often under a lot of pressure. Although at times I had to be patient with my fellow colleagues and support them when they needed it. Another skill which I am good with is my communication skills. I have my improved my communication skill due to so many presentations I used to do in my past university it boost my confidence. My computer skill is at intermediate level.</w:t>
            </w:r>
          </w:p>
          <w:p>
            <w:pPr>
              <w:pStyle w:val="Normal"/>
              <w:ind w:left="0" w:right="0" w:firstLine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SONAL INTRE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21590</wp:posOffset>
                      </wp:positionV>
                      <wp:extent cx="525780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1c1c1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05pt,1.7pt" to="415pt,1.7pt" stroked="t" o:allowincell="t" style="position:absolute">
                      <v:stroke color="#1c1c1c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enjoy travelling around. Meeting new people. I have very keen interests in modelling and dancing. I also have a great passion for fashion. Creative cooking is also one of my favourites. I Contributed to the funding of a starting charity which raises money for children in Africa for them to be able to go to school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Date of Birth: 19/11/1990</w:t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References available on request. </w:t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overflowPunct w:val="tru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2" w:leader="none"/>
        <w:tab w:val="right" w:pos="8305" w:leader="none"/>
      </w:tabs>
      <w:rPr>
        <w:kern w:val="2"/>
      </w:rPr>
    </w:pPr>
    <w:r>
      <w:rPr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2" w:leader="none"/>
        <w:tab w:val="right" w:pos="8305" w:leader="none"/>
      </w:tabs>
      <w:rPr>
        <w:kern w:val="2"/>
      </w:rPr>
    </w:pPr>
    <w:r>
      <w:rPr>
        <w:kern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bony-dime@live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5:05:00Z</dcterms:created>
  <dc:creator>Advent</dc:creator>
  <dc:description/>
  <dc:language>en-US</dc:language>
  <cp:lastModifiedBy>princess</cp:lastModifiedBy>
  <cp:lastPrinted>2010-04-06T13:37:00Z</cp:lastPrinted>
  <dcterms:modified xsi:type="dcterms:W3CDTF">2010-06-26T11:57:00Z</dcterms:modified>
  <cp:revision>6</cp:revision>
  <dc:subject/>
  <dc:title>Sandra Nwanjo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